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Ήταν Ιούνιος του 2007, όταν ζούσα στην Πάρνηθα. Ζούσα μια ωραία ζωή, γεμάτες χαρές. Ώσπου έφτασε ΑΥΤΗ η μέρα. Όλα άρχισαν όταν είδα κάτι ανθρώπους να αφήνουν κάτι βαρέλια δίπλα στα δέντρα. Ύστερα από λίγες στιγμές ακούστηκε ένα “μπαμ” και έπεσα ξερός στο έδαφος. </w:t>
      </w:r>
    </w:p>
    <w:p>
      <w:pPr>
        <w:pStyle w:val="Normal"/>
        <w:jc w:val="both"/>
        <w:rPr/>
      </w:pPr>
      <w:r>
        <w:rPr>
          <w:sz w:val="28"/>
          <w:szCs w:val="28"/>
        </w:rPr>
        <w:t>Δεν είχα ιδέα πόσες μέρες ήμουν, έτσι, ξαπλωμένος, και όταν ξύπνησα βρισκόμουν σε μια κόλαση. Παντού καπνός, καμένα δέντρα, πεσμένα ελάφια, και πάλι καπνός. Για μια στιγμή νόμιζα πως είχα πεθάνει και πως ήμουν πράγματι στην κόλαση, αλλά αυτό που αντίκρισα ήταν απλώς η καμένη Πάρνηθα...</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Ιωαννίδης Γεώργιος Αλέξανδρος</w:t>
      </w:r>
    </w:p>
    <w:p>
      <w:pPr>
        <w:pStyle w:val="Normal"/>
        <w:rPr/>
      </w:pPr>
      <w:r>
        <w:rPr/>
        <w:t>Π.Γ.Ν.</w:t>
      </w:r>
    </w:p>
    <w:p>
      <w:pPr>
        <w:pStyle w:val="Normal"/>
        <w:rPr/>
      </w:pPr>
      <w:r>
        <w:rPr/>
      </w:r>
    </w:p>
    <w:p>
      <w:pPr>
        <w:pStyle w:val="Normal"/>
        <w:rPr/>
      </w:pPr>
      <w:r>
        <w:rPr/>
      </w:r>
    </w:p>
    <w:p>
      <w:pPr>
        <w:pStyle w:val="Normal"/>
        <w:rPr/>
      </w:pPr>
      <w:r>
        <w:rPr/>
        <w:t xml:space="preserve">Υ.Γ. Δεν έβαλα το </w:t>
      </w:r>
      <w:r>
        <w:rPr>
          <w:lang w:val="en-US"/>
        </w:rPr>
        <w:t xml:space="preserve">happy end </w:t>
      </w:r>
      <w:r>
        <w:rPr/>
        <w:t>σαν αυτό στο βίντεο επειδή το έβρισκα υπερβολικ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l-GR" w:bidi="hi-IN"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1">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0:29:00Z</dcterms:created>
  <dc:creator>Γεώργιος Αλέξανδρος Ιωαννίδης</dc:creator>
  <dc:description/>
  <cp:keywords/>
  <dc:language>en-US</dc:language>
  <cp:lastModifiedBy>ΜΑΡΙΑ ΤΟΛΥΜΕΝΟΥ</cp:lastModifiedBy>
  <dcterms:modified xsi:type="dcterms:W3CDTF">2011-04-10T20:29:00Z</dcterms:modified>
  <cp:revision>2</cp:revision>
  <dc:subject/>
  <dc:title>Ήταν Ιούνιος του 2007, όταν ζούσα στην Πάρνηθα</dc:title>
</cp:coreProperties>
</file>